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53071957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Гаврищуку Володимиру Павл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Гаврищука Володимира Павл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6.10.2022 року №48071465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Гаврищуку Володимиру Павл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0,2500 га (кадастровий номер земельної ділянки 5124383200:02:003:0038)                   за адресою: Одеська область, Подільський район, с. Полянецьке, вулиця       Центральна, 175 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ином Гаврищуком Володимиром Павловичем (номер запису про право власності: 48071465 від 06.10.2022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Гаврищуку Володимиру Павловичу зареєструвати право власності на земельну ділянку в Державному реєстрі речових прав.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11-26T17:25:00Z</dcterms:modified>
  <cp:revision>102</cp:revision>
  <dc:subject/>
  <dc:title/>
</cp:coreProperties>
</file>