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35298276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авранської селищн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1 грудня 2023 року №2505-VIII «Про затвердження </w:t>
      </w:r>
      <w:bookmarkStart w:id="0" w:name="_Hlk175307599"/>
      <w:r>
        <w:rPr>
          <w:rFonts w:cs="Times New Roman" w:ascii="Times New Roman" w:hAnsi="Times New Roman"/>
          <w:sz w:val="28"/>
          <w:szCs w:val="28"/>
        </w:rPr>
        <w:t>Комплексної програми розвитку освіти Савранської територіальної громади на 2024-2026 роки»</w:t>
        <w:tab/>
        <w:t xml:space="preserve">   </w:t>
      </w:r>
      <w:bookmarkEnd w:id="0"/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у України  «Про освіту»,  «Про повну загальну середню освіту», 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 селищн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 Збільшити фінансування по Розділу  2 «Загальна  середня  освіта»     п.8 «Утримання  шкільних  автобусів   з  метою  забезпечення  підвезення  учнів  і  вчителів  до  місця  навчання  (роботи)  і  у  зворотному  напрямку,  а   також  для  участі  у  районних  та  обласних  олімпіадах,  позашкільних  масових  заходах  та  екскурсіях,  а  також  ЗНО,  методичних  виїздів   та  виїздів  з  метою  здійснення  контролю  за  діяльністю  закладів  освіти,  дотримання  ними  чинного  законодавства  тощо  (придбання  пального,  запчастин,  проведення технічного  огляду,  страхування  тощо) на  91297,36 гр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</w:t>
      </w:r>
      <w:bookmarkStart w:id="1" w:name="_Hlk183532569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меншити фінансування  по  Розділу  6 п.1 «Проведення військово-патріотичної гри «Сокіл» («Джура»), фізкультурно-оздоровчого патріотичного фестивалю «Нащадки козацької слави», змагань зі стрільби із пневматичної гвинтівки серед допризовної молоді, фестивалю-конкурсу «Молодь обирає здоров’я», проведення Спартакіади школярів  та інших спортивних змаганнях»  на 53250,48 грн.</w:t>
      </w:r>
      <w:bookmarkEnd w:id="1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Зменшити фінансування  по  Розділу  7 п.2 «</w:t>
      </w:r>
      <w:bookmarkStart w:id="2" w:name="_Hlk145923428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безпечення роботи тематичних змін (21 день) для дітей пільгових категорій, талановитих та обдарованих дітей під час роботи пришкільних таборів з денним та цілодобовим перебуванням</w:t>
      </w:r>
      <w:bookmarkEnd w:id="2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»  на 38046,88 грн.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50:00Z</dcterms:created>
  <dc:creator>Пользователь</dc:creator>
  <dc:description/>
  <cp:keywords/>
  <dc:language>en-US</dc:language>
  <cp:lastModifiedBy>Professional</cp:lastModifiedBy>
  <cp:lastPrinted>2022-11-04T10:52:00Z</cp:lastPrinted>
  <dcterms:modified xsi:type="dcterms:W3CDTF">2024-11-26T14:50:00Z</dcterms:modified>
  <cp:revision>2</cp:revision>
  <dc:subject/>
  <dc:title/>
</cp:coreProperties>
</file>