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Додаток № 5</w:t>
      </w:r>
    </w:p>
    <w:p>
      <w:pPr>
        <w:pStyle w:val="Normal"/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  <w:r>
        <w:rPr>
          <w:color w:val="000000"/>
        </w:rPr>
        <w:t xml:space="preserve">               </w:t>
      </w:r>
      <w:r>
        <w:rPr>
          <w:color w:val="000000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 проєкту  рішення Савранської селищної ради </w:t>
      </w:r>
    </w:p>
    <w:p>
      <w:pPr>
        <w:pStyle w:val="Normal"/>
        <w:ind w:left="8496" w:firstLine="708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     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овий відділ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0 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субвенція 2 прикордонному загону в/ч 2196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підтримки Збройних сил України та об’єднань добровольців, які борються за нашу країну на 2023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29.06.2023 р. №2269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 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500</w:t>
            </w:r>
          </w:p>
        </w:tc>
      </w:tr>
      <w:tr>
        <w:trPr>
          <w:trHeight w:val="280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агатопрофільна стаціонарна медична допомога населенн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грама підтримки розвитку КНП «Савранська лікарня» Савранської селищної ради Оде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242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від 30.11.202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9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НП «Центр первинної медико-санітарної допомог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27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2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нна медична допомога населенню, що надається центрами первинної медичної  (медико -санітарної) допомо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омунального некомерційного підприємства «Савранський Центр первинної медико – санітарної допомоги» Савранської селищної ради Одеської області 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313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від 22.04.2021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7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, молоді та спор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1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програми, заклади та заходи у галузі осві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плексна програма розвитку освіти Савран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505-</w:t>
            </w:r>
            <w:r>
              <w:rPr>
                <w:sz w:val="28"/>
                <w:szCs w:val="28"/>
                <w:lang w:val="en-US"/>
              </w:rPr>
              <w:t xml:space="preserve">VII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дділ соціального захисту населення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79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19500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992" w:right="709" w:gutter="0" w:header="0" w:top="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07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4-11-25T08:22:00Z</dcterms:modified>
  <cp:revision>24</cp:revision>
  <dc:subject/>
  <dc:title>Додаток № 7</dc:title>
</cp:coreProperties>
</file>