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39367298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bookmarkStart w:id="0" w:name="_Hlk183788274"/>
      <w:bookmarkStart w:id="1" w:name="_Hlk175307599"/>
      <w:r>
        <w:rPr>
          <w:rFonts w:cs="Times New Roman" w:ascii="Times New Roman" w:hAnsi="Times New Roman"/>
          <w:sz w:val="28"/>
          <w:szCs w:val="28"/>
        </w:rPr>
        <w:t>Комплексно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и розвитку освіти Савран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ї громади на 2024-2026 роки</w:t>
      </w:r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bookmarkEnd w:id="1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 Внести зміни до Комплексної програми розвитку освіти Савранської територіальної громади на 2024-2026 роки затвердженої рішенням Савранської селищної ради від 21 грудня 2023 року №2505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а саме: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 Збільшити фінансування по Розділу  2 «Загальна  середня  освіта»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91297,36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bookmarkStart w:id="2" w:name="_Hlk183532569"/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1.2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меншити фінансування по Розділу 6 п.1 «Проведення військово-патріотичної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и «Сокіл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«Джура»)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та інших спортивних змаганнях»  на 53250,48 грн.</w:t>
      </w:r>
      <w:bookmarkEnd w:id="2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 Зменшити фінансування  по  Розділу  7 п.2 «</w:t>
      </w:r>
      <w:bookmarkStart w:id="3" w:name="_Hlk145923428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</w:r>
      <w:bookmarkEnd w:id="3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  на 38046,88 грн.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0:32:00Z</dcterms:created>
  <dc:creator>Пользователь</dc:creator>
  <dc:description/>
  <cp:keywords/>
  <dc:language>en-US</dc:language>
  <cp:lastModifiedBy>Professional</cp:lastModifiedBy>
  <cp:lastPrinted>2024-12-02T11:44:00Z</cp:lastPrinted>
  <dcterms:modified xsi:type="dcterms:W3CDTF">2024-12-02T09:44:00Z</dcterms:modified>
  <cp:revision>4</cp:revision>
  <dc:subject/>
  <dc:title/>
</cp:coreProperties>
</file>