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71151319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Сметанюк Любов Іванівні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lang w:val="uk-UA"/>
        </w:rPr>
        <w:t>Сметанюк Любов Івані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земельного кадастру про земельну ділянку від 14.10.2024 року                                 НВ-3201199272024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>Сметанюк Любов Іванівні</w:t>
      </w:r>
      <w:r>
        <w:rPr>
          <w:b w:val="false"/>
          <w:color w:val="000000"/>
          <w:lang w:val="uk-UA"/>
        </w:rPr>
        <w:t xml:space="preserve"> площею – 0,8813 га (кадастровий номер земельної ділянки  5124382800:01:001:0680) за межами населеного пункту с. Осички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Виділити громадянці </w:t>
      </w:r>
      <w:r>
        <w:rPr>
          <w:b w:val="false"/>
          <w:color w:val="000000"/>
          <w:szCs w:val="28"/>
          <w:lang w:val="uk-UA"/>
        </w:rPr>
        <w:t xml:space="preserve">Сметанюк Любов Іванівні земельну ділянк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0,8813 га (кадастровий номер земельної ділянки  5124382800:01:001:0680) за межами населеного пункту с. Осички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Сметанюк Любов Іван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11-27T09:33:00Z</dcterms:modified>
  <cp:revision>51</cp:revision>
  <dc:subject/>
  <dc:title/>
</cp:coreProperties>
</file>