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3175096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Звєрєвій Катерині Іванівні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Звєрєвої Катерини Іван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4.10.2024 року                                 НВ-320119926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Звєрєвій Катерині Іванівні </w:t>
      </w:r>
      <w:r>
        <w:rPr>
          <w:b w:val="false"/>
          <w:color w:val="000000"/>
          <w:lang w:val="uk-UA"/>
        </w:rPr>
        <w:t xml:space="preserve">площею – 0,8813 га (кадастровий номер земельної ділянки  5124382800:01:001:0681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Звєрєвій Катерині Іван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813 га (кадастровий номер земельної ділянки  5124382800:01:001:0681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Звєрєвій Катерині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09:42:00Z</dcterms:modified>
  <cp:revision>55</cp:revision>
  <dc:subject/>
  <dc:title/>
</cp:coreProperties>
</file>