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3515074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ойченко Марині Василі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Бойченко Мари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5.09.2024 року                                 НВ-730045420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Бойченко Марині Василівні</w:t>
      </w:r>
      <w:r>
        <w:rPr>
          <w:b w:val="false"/>
          <w:color w:val="000000"/>
          <w:lang w:val="uk-UA"/>
        </w:rPr>
        <w:t xml:space="preserve"> площею – 0,8000 га (кадастровий номер земельної ділянки  5124380900:01:002:0551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ойченко Марині Васи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000 га (кадастровий номер земельної ділянки  5124380900:01:002:0551) за межами населеного пункту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йченко Марині Василівні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11:52:00Z</dcterms:modified>
  <cp:revision>63</cp:revision>
  <dc:subject/>
  <dc:title/>
</cp:coreProperties>
</file>