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4392758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Фомушкіну Павлу Володимировичу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Фомушкіна Павла Володимир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 від 20.09.2024 року НВ-610073228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>Фомушкіну Павлу Володимировичу</w:t>
      </w:r>
      <w:r>
        <w:rPr>
          <w:b w:val="false"/>
          <w:color w:val="000000"/>
          <w:lang w:val="uk-UA"/>
        </w:rPr>
        <w:t xml:space="preserve"> площею – 1,7118 га (кадастровий номер земельної ділянки  5124382700:01:002:0416) за межами населеного пункту с. Вільшан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 xml:space="preserve">Фомушкіну Павлу Володимирович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7118 га (кадастровий номер земельної ділянки  5124382700:01:002:0416) за межами населеного пункту                  с. Вільшан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Фомушкіну Павлу Володимир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11-27T07:48:00Z</dcterms:modified>
  <cp:revision>47</cp:revision>
  <dc:subject/>
  <dc:title/>
</cp:coreProperties>
</file>