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1617420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ойченко Марині Василівні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Бойченко Марини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09.09.2024 року                                 НВ-140016837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Бойченко Марині Василівні</w:t>
      </w:r>
      <w:r>
        <w:rPr>
          <w:b w:val="false"/>
          <w:color w:val="000000"/>
          <w:lang w:val="uk-UA"/>
        </w:rPr>
        <w:t xml:space="preserve"> площею – 2,1000 га (кадастровий номер земельної ділянки  5124380900:01:002:0552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Бойченко Марині Васил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000 га (кадастровий номер земельної ділянки  5124380900:01:002:0552) за межами населеного пункту с. Дубин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Бойченко Марині Василівні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11-27T11:44:00Z</dcterms:modified>
  <cp:revision>62</cp:revision>
  <dc:subject/>
  <dc:title/>
</cp:coreProperties>
</file>