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2755049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рушинській Олен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рушинської Олен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2.10.2024 року №569745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рушинській Олені Олекс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Вишнева, 2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рушинській Олен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>)       за адресою:</w:t>
      </w:r>
      <w:r>
        <w:rPr>
          <w:b w:val="false"/>
          <w:szCs w:val="28"/>
          <w:lang w:val="uk-UA"/>
        </w:rPr>
        <w:t xml:space="preserve"> вулиця Вишнева, 2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рушинській Олен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1-26T16:23:00Z</dcterms:modified>
  <cp:revision>57</cp:revision>
  <dc:subject/>
  <dc:title/>
</cp:coreProperties>
</file>